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rFonts w:ascii="Courier New Cyr" w:hAnsi="Courier New Cyr" w:cs="Courier New Cyr"/>
          <w:spacing w:val="-5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269240</wp:posOffset>
                </wp:positionV>
                <wp:extent cx="1918970" cy="137033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1370160"/>
                          <a:chOff x="0" y="0"/>
                          <a:chExt cx="1918800" cy="137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22720"/>
                            <a:ext cx="8928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28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558000"/>
                            <a:ext cx="81144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501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636840"/>
                            <a:ext cx="112284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39680"/>
                            <a:ext cx="72468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39680"/>
                            <a:ext cx="726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4760"/>
                            <a:ext cx="109080" cy="10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47360"/>
                            <a:ext cx="109080" cy="10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33920"/>
                            <a:ext cx="109080" cy="10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21.2pt;width:151.1pt;height:107.85pt" coordorigin="68,-424" coordsize="3022,2157">
                <v:rect id="shape_0" coordsize="10800,10800" path="l0,21600xee" stroked="t" o:allowincell="f" style="position:absolute;left:68;top:399;width:1405;height:82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;top:-424;width:1405;height:82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72;top:455;width:1277;height:76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6;top:-424;width:1653;height:10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22;top:579;width:1767;height:115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07;top:-204;width:1140;height:7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4;top:-204;width:1143;height:5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22;top:-259;width:171;height:1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;top:753;width:171;height:1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27;top:1204;width:171;height:1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urier New Cyr" w:ascii="Courier New Cyr" w:hAnsi="Courier New Cyr"/>
          <w:b/>
          <w:spacing w:val="-5"/>
          <w:sz w:val="24"/>
        </w:rPr>
        <w:t>Алёна Кочук</w:t>
      </w:r>
      <w:r>
        <w:rPr>
          <w:rFonts w:cs="Times New Roman Cyr" w:ascii="Times New Roman Cyr" w:hAnsi="Times New Roman Cyr"/>
          <w:b/>
          <w:spacing w:val="-5"/>
          <w:sz w:val="24"/>
          <w:lang w:val="en-US"/>
        </w:rPr>
        <w:t xml:space="preserve"> </w:t>
      </w:r>
    </w:p>
    <w:p>
      <w:pPr>
        <w:pStyle w:val="DOS"/>
        <w:spacing w:lineRule="exact" w:line="140"/>
        <w:rPr>
          <w:rFonts w:ascii="Courier New Cyr" w:hAnsi="Courier New Cyr" w:cs="Courier New Cyr"/>
          <w:b/>
          <w:b/>
          <w:spacing w:val="-5"/>
          <w:sz w:val="16"/>
        </w:rPr>
      </w:pPr>
      <w:r>
        <w:rPr>
          <w:rFonts w:cs="Courier New Cyr" w:ascii="Courier New Cyr" w:hAnsi="Courier New Cyr"/>
          <w:b/>
          <w:spacing w:val="-5"/>
          <w:sz w:val="16"/>
        </w:rPr>
      </w:r>
    </w:p>
    <w:p>
      <w:pPr>
        <w:pStyle w:val="DOS"/>
        <w:spacing w:lineRule="exact" w:line="240"/>
        <w:jc w:val="center"/>
        <w:rPr>
          <w:rFonts w:ascii="Courier New Cyr" w:hAnsi="Courier New Cyr" w:cs="Courier New Cyr"/>
          <w:b/>
          <w:b/>
          <w:i/>
          <w:i/>
          <w:spacing w:val="-5"/>
          <w:sz w:val="32"/>
          <w:u w:val="single"/>
        </w:rPr>
      </w:pPr>
      <w:r>
        <w:rPr>
          <w:rFonts w:cs="Courier New Cyr" w:ascii="Courier New Cyr" w:hAnsi="Courier New Cyr"/>
          <w:b/>
          <w:i/>
          <w:spacing w:val="-5"/>
          <w:sz w:val="32"/>
          <w:u w:val="single"/>
        </w:rPr>
        <w:t>Ветер железных дорог.</w:t>
      </w:r>
    </w:p>
    <w:p>
      <w:pPr>
        <w:pStyle w:val="DOS"/>
        <w:spacing w:lineRule="exact" w:line="240"/>
        <w:jc w:val="center"/>
        <w:rPr>
          <w:rFonts w:ascii="Courier New Cyr" w:hAnsi="Courier New Cyr" w:cs="Courier New Cyr"/>
          <w:spacing w:val="-5"/>
          <w:sz w:val="18"/>
        </w:rPr>
      </w:pPr>
      <w:r>
        <w:rPr>
          <w:rFonts w:cs="Courier New Cyr" w:ascii="Courier New Cyr" w:hAnsi="Courier New Cyr"/>
          <w:spacing w:val="-5"/>
          <w:sz w:val="18"/>
        </w:rPr>
        <w:t>Стихи.</w:t>
      </w:r>
    </w:p>
    <w:p>
      <w:pPr>
        <w:pStyle w:val="DOS"/>
        <w:spacing w:lineRule="exact" w:line="180"/>
        <w:jc w:val="center"/>
        <w:rPr>
          <w:rFonts w:ascii="Courier New Cyr" w:hAnsi="Courier New Cyr" w:cs="Courier New Cyr"/>
          <w:spacing w:val="-5"/>
          <w:sz w:val="20"/>
        </w:rPr>
      </w:pPr>
      <w:r>
        <w:rPr>
          <w:rFonts w:cs="Courier New Cyr" w:ascii="Courier New Cyr" w:hAnsi="Courier New Cyr"/>
          <w:spacing w:val="-5"/>
          <w:sz w:val="20"/>
        </w:rPr>
        <w:t>©2000</w:t>
      </w:r>
    </w:p>
    <w:p>
      <w:pPr>
        <w:pStyle w:val="DOS"/>
        <w:spacing w:lineRule="exact" w:line="200"/>
        <w:jc w:val="center"/>
        <w:rPr>
          <w:rFonts w:ascii="Courier New Cyr" w:hAnsi="Courier New Cyr" w:cs="Courier New Cyr"/>
          <w:spacing w:val="-5"/>
          <w:sz w:val="20"/>
        </w:rPr>
      </w:pPr>
      <w:r>
        <w:rPr>
          <w:rFonts w:cs="Courier New Cyr" w:ascii="Courier New Cyr" w:hAnsi="Courier New Cyr"/>
          <w:spacing w:val="-5"/>
          <w:sz w:val="20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  <w:t>Провинциальное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городишке, где время застыло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родят куры по грязным дворам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журавль над колодцем уныло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дит скрипом народ по утрам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закопченном сером вокзал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ихо, пусто, как в сельской глуш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сле трёх - ни души на базаре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у а ночью - нигде ни души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ь басистые злые собаки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ж собой перекличку ведут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ахнет тленом, борщом и грибами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лягушки горланят в пруду.</w:t>
      </w:r>
    </w:p>
    <w:p>
      <w:pPr>
        <w:pStyle w:val="Normal"/>
        <w:spacing w:lineRule="exact" w:line="20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15.05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ле бомжует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рея на солнц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ёсткую щетину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шлогодней стерни.</w:t>
      </w:r>
    </w:p>
    <w:p>
      <w:pPr>
        <w:pStyle w:val="Normal"/>
        <w:spacing w:lineRule="exact" w:line="20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15.05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</w:t>
      </w:r>
      <w:r>
        <w:rPr>
          <w:rFonts w:cs="Times New Roman Cyr" w:ascii="Times New Roman Cyr" w:hAnsi="Times New Roman Cyr"/>
          <w:b/>
          <w:spacing w:val="-5"/>
        </w:rPr>
        <w:t>Попутчик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иалог вприглядку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ысленный пинг-понг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Фехтованье взглядов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рошенных в упор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знакомец. Странно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большой магнит..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згляд его туманный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ему сродн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Так и состязались 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ва часа подряд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анция. Расстались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ощальный взгляд...</w:t>
      </w:r>
    </w:p>
    <w:p>
      <w:pPr>
        <w:pStyle w:val="Normal"/>
        <w:spacing w:lineRule="exact" w:line="20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15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рамельки сосен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жет солнца луч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лодая зелен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ветру блести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икогда не поздн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ь себе вернут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 себя поверит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любовь - спаст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весна открыт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здаёт прав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вершать безумств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боясь распла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хмельным напитко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лещется листв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гоняя чувств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оречи утрат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15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стрепал мои волос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тер железных дорог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адный солнечный луч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близал мою смуглую кож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ь котёнок душ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ветру этом резком продрог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дрожит беспокойн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мечется, сердце тревож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нимает мен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Эта грустная сизая дал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нимают дожд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ненадёжность холодных объяти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пророчит удачу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мельная ночная звезд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уводят стих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обыденных скучных занятий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</w:t>
      </w:r>
      <w:r>
        <w:rPr>
          <w:rFonts w:cs="Times New Roman Cyr" w:ascii="Times New Roman Cyr" w:hAnsi="Times New Roman Cyr"/>
          <w:spacing w:val="-5"/>
        </w:rPr>
        <w:t>19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не помню лиц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жет, встретив, тебя не узна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ько сердце забьё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спуганной птицей в груд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х уж эти сердца!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 дрожат пред воротами ра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, ослепнув от солнц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судьбу призывают дожд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упрямой улитко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жизни ползу, не сдаваяс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ячу рожки, когд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на камни швыряет в лиц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ь в кошмарах мне снитс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то, встретив тебя, не узна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ещё, иногда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руке твоей правой - кольцо..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20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уманные сумерк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сны подёрнулись дымко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 воздухе влажно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в тине, увязли дожд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чальные дум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туманной прохладе остыл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больше не важн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то ждёт меня там, вперед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уман над долино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кажется - падает неб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ожится на земл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ривастым усталым конё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рах сумерек длинны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залитом кровью манеж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дежда разве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рцающим лёгким огнём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20.05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ены... стены... стены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мни. Запах тлена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обыкновенно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ожные слова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 жди замены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 жди отмены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ь во всей Вселенной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о всём - права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равы... травы... травы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имеешь права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ж или отраву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менить к себе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вно и не явно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самом-самом главном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ько очень плавно, -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чинись судьбе!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20.05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eastAsia="Times New Roman Cyr" w:cs="Times New Roman Cyr" w:ascii="Times New Roman Cyr" w:hAnsi="Times New Roman Cyr"/>
          <w:i/>
          <w:spacing w:val="-5"/>
        </w:rPr>
        <w:t xml:space="preserve">                </w:t>
      </w:r>
      <w:r>
        <w:rPr>
          <w:rFonts w:cs="Times New Roman Cyr" w:ascii="Times New Roman Cyr" w:hAnsi="Times New Roman Cyr"/>
          <w:i/>
          <w:spacing w:val="-5"/>
        </w:rPr>
        <w:t>М.Р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cs="Times New Roman Cyr" w:ascii="Times New Roman Cyr" w:hAnsi="Times New Roman Cyr"/>
          <w:i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вновь судьбою загнана в тупик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ну в густом тумане одиночества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Но круг спасательный - </w:t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</w:t>
      </w:r>
      <w:r>
        <w:rPr>
          <w:rFonts w:cs="Times New Roman Cyr" w:ascii="Times New Roman Cyr" w:hAnsi="Times New Roman Cyr"/>
          <w:spacing w:val="-5"/>
        </w:rPr>
        <w:t>твои стихи, -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итаю их - и жить -</w:t>
      </w:r>
    </w:p>
    <w:p>
      <w:pPr>
        <w:pStyle w:val="Normal"/>
        <w:spacing w:lineRule="exact" w:line="180"/>
        <w:ind w:left="708" w:hanging="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едставьте - хочется!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итаю их - проблемы - шелухой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больной души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ноги осыпаются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ь не такой уж кажется плохой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отя и утекает между пальцами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одней и обнажённее души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не встречала в нашем окружении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ы грусть мою стихами искрошил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рассмешил меня</w:t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одно мгновение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епрессии чудовищная взвесь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С тобою рядом 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</w:t>
      </w:r>
      <w:r>
        <w:rPr>
          <w:rFonts w:cs="Times New Roman Cyr" w:ascii="Times New Roman Cyr" w:hAnsi="Times New Roman Cyr"/>
          <w:spacing w:val="-5"/>
        </w:rPr>
        <w:t>просто растворяется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пасибо тебе, Миша, что ты есть, -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кой, как есть - прекрасный</w:t>
      </w:r>
    </w:p>
    <w:p>
      <w:pPr>
        <w:pStyle w:val="Normal"/>
        <w:spacing w:lineRule="exact" w:line="180"/>
        <w:ind w:left="1416" w:hanging="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и неряшливый!</w:t>
      </w:r>
    </w:p>
    <w:p>
      <w:pPr>
        <w:pStyle w:val="Normal"/>
        <w:spacing w:lineRule="exact" w:line="180"/>
        <w:ind w:left="708" w:firstLine="708"/>
        <w:rPr/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</w:t>
      </w:r>
      <w:r>
        <w:rPr>
          <w:rFonts w:cs="Times New Roman Cyr" w:ascii="Times New Roman Cyr" w:hAnsi="Times New Roman Cyr"/>
          <w:spacing w:val="-5"/>
        </w:rPr>
        <w:t>24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лзёт из темнот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итон бессонной ноч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вядшие мечт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спомощно пророча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олодные час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ого ожиданья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звёзд густая сыпь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ь повод для страдани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лёд вечерних слов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рашнее гильотины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рись за ремесло?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избежать рутины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куда бежать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дь от себя не скрыться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памяти пожар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жигает крылья птиц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нтующей душ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больше не приемл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бес открытых шир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павшую на землю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згляну судьбе в лиц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цеплюсь корнями в почву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рёт меня в кольц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итон бессонной ноч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</w:t>
      </w:r>
      <w:r>
        <w:rPr>
          <w:rFonts w:cs="Times New Roman Cyr" w:ascii="Times New Roman Cyr" w:hAnsi="Times New Roman Cyr"/>
          <w:spacing w:val="-5"/>
        </w:rPr>
        <w:t>25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   </w:t>
      </w:r>
      <w:r>
        <w:rPr>
          <w:rFonts w:cs="Times New Roman Cyr" w:ascii="Times New Roman Cyr" w:hAnsi="Times New Roman Cyr"/>
          <w:spacing w:val="-5"/>
        </w:rPr>
        <w:t>*   *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ь оплавляется, как свеча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ск так послушен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не бы от боли сейчас кричать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- равнодушн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ни рассыпаю в гребёнки шпал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ерелесков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ивыкаю в вагонах спат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полках тесных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рассуждать о добре и зл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новь привыка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Шее, тоскующей по петле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потакаю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ь одиночество, как брон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 тяжеле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ько, вот, мир этот без мен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 ж, - опустее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отому на гребёнки шпал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ни рассыпа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место того чтобы лечь и спат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просыпаясь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28.05.0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</w:t>
      </w:r>
      <w:r>
        <w:rPr>
          <w:rFonts w:cs="Times New Roman Cyr" w:ascii="Times New Roman Cyr" w:hAnsi="Times New Roman Cyr"/>
          <w:b/>
          <w:spacing w:val="-5"/>
        </w:rPr>
        <w:t>Соловей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то тебе, певец, грохот поезд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Если время любви пришло?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есною цветущей поздне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ы поёшь, поездам назл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Электричка глотает окна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олос твой и акаций дух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полосы придорожной вздоха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сня льётся мне на бед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сердце звонкая трель вонзае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адкой болью ушедших ле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овьиная песня майска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зливается по земле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анит снова любить и маятьс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безумствовать и горет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овьиная песня майска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вечерней хмельной зар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28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тер выдул остатки тепл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оль спалила остатки терпения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уже догорела дотл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 слышно даже шипени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ёз, скатившихся на зол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пустились ранние сумерк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доставшись  добру и зл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е желания просто умерл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бредёт моя лёгкая тен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релесками, полустанкам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ы любить меня не хотел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к поплачь теперь над останкам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пробьётся горинь-трав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м, где сердце печалью выжжен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оследний, девятый вал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меня чёрной тучей движется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1416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30.05.0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</w:t>
      </w:r>
      <w:r>
        <w:rPr>
          <w:rFonts w:cs="Times New Roman Cyr" w:ascii="Times New Roman Cyr" w:hAnsi="Times New Roman Cyr"/>
          <w:b/>
          <w:spacing w:val="-5"/>
        </w:rPr>
        <w:t>Первый тёплый вечер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д резкой гранью горизонт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лубятся слитки облаков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солнце жарко-алым зонто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них опускается легк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бо - голубым батисто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гущает томно синеву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ервый клуб тумана мглисты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воды вползает на трав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их ветер. Звякают цикады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еняя птиц весёлый свис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громко, не скрывая радост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рут лягушки о любв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/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05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грает уличный диксиленд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 метр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омжиха танцует, преклонных ле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еша народ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ей бизнес лучше, - поди - провер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де глубже фальшь?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крылья вспугнутых голубе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тут асфаль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</w:t>
      </w:r>
      <w:r>
        <w:rPr>
          <w:rFonts w:cs="Times New Roman Cyr" w:ascii="Times New Roman Cyr" w:hAnsi="Times New Roman Cyr"/>
          <w:spacing w:val="-5"/>
        </w:rPr>
        <w:t>05.06.00</w:t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2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  <w:sz w:val="18"/>
        </w:rPr>
      </w:pPr>
      <w:r>
        <w:rPr>
          <w:rFonts w:cs="Times New Roman Cyr" w:ascii="Times New Roman Cyr" w:hAnsi="Times New Roman Cyr"/>
          <w:b/>
          <w:spacing w:val="-5"/>
          <w:sz w:val="18"/>
        </w:rPr>
        <w:t>© 2000 Елена Кочук</w:t>
      </w:r>
    </w:p>
    <w:p>
      <w:pPr>
        <w:pStyle w:val="DOS"/>
        <w:spacing w:lineRule="exact" w:line="220"/>
        <w:rPr>
          <w:rFonts w:ascii="Courier New Cyr" w:hAnsi="Courier New Cyr" w:cs="Courier New Cyr"/>
          <w:b/>
          <w:b/>
          <w:spacing w:val="-5"/>
          <w:sz w:val="18"/>
        </w:rPr>
      </w:pPr>
      <w:r>
        <w:rPr>
          <w:rFonts w:cs="Courier New Cyr" w:ascii="Courier New Cyr" w:hAnsi="Courier New Cyr"/>
          <w:b/>
          <w:spacing w:val="-5"/>
          <w:sz w:val="18"/>
        </w:rPr>
        <w:t>Житомир, тел:(0412) 34-32-6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  <w:sz w:val="18"/>
        </w:rPr>
      </w:pPr>
      <w:r>
        <w:rPr>
          <w:rFonts w:cs="Times New Roman Cyr" w:ascii="Times New Roman Cyr" w:hAnsi="Times New Roman Cyr"/>
          <w:b/>
          <w:spacing w:val="-5"/>
          <w:sz w:val="18"/>
        </w:rPr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krainianTextBook">
    <w:charset w:val="00"/>
    <w:family w:val="swiss"/>
    <w:pitch w:val="variable"/>
  </w:font>
  <w:font w:name="UkrainianTimesET">
    <w:charset w:val="00"/>
    <w:family w:val="roman"/>
    <w:pitch w:val="variable"/>
  </w:font>
  <w:font w:name="UkrainianPeterburg">
    <w:charset w:val="00"/>
    <w:family w:val="roman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  <w:style w:type="paragraph" w:styleId="1">
    <w:name w:val="Стиль1"/>
    <w:basedOn w:val="DOS"/>
    <w:qFormat/>
    <w:pPr/>
    <w:rPr>
      <w:rFonts w:ascii="UkrainianTextBook" w:hAnsi="UkrainianTextBook" w:cs="UkrainianTextBook"/>
    </w:rPr>
  </w:style>
  <w:style w:type="paragraph" w:styleId="11">
    <w:name w:val="Стих_1"/>
    <w:qFormat/>
    <w:pPr>
      <w:widowControl/>
      <w:bidi w:val="0"/>
      <w:ind w:left="284" w:hanging="0"/>
    </w:pPr>
    <w:rPr>
      <w:rFonts w:ascii="UkrainianTimesET" w:hAnsi="UkrainianTimesET" w:eastAsia="Times New Roman" w:cs="UkrainianTimesET"/>
      <w:color w:val="auto"/>
      <w:sz w:val="18"/>
      <w:szCs w:val="20"/>
      <w:lang w:val="en-US" w:eastAsia="en-US" w:bidi="hi-IN"/>
    </w:rPr>
  </w:style>
  <w:style w:type="paragraph" w:styleId="12">
    <w:name w:val="Стих_1_звезды"/>
    <w:basedOn w:val="Normal"/>
    <w:qFormat/>
    <w:pPr>
      <w:jc w:val="center"/>
    </w:pPr>
    <w:rPr>
      <w:sz w:val="28"/>
    </w:rPr>
  </w:style>
  <w:style w:type="paragraph" w:styleId="2">
    <w:name w:val="Стих_2"/>
    <w:basedOn w:val="11"/>
    <w:qFormat/>
    <w:pPr/>
    <w:rPr>
      <w:rFonts w:ascii="UkrainianPeterburg" w:hAnsi="UkrainianPeterburg" w:cs="UkrainianPeterburg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3:00Z</dcterms:created>
  <dc:creator>Iineaeaiei Na?aae Aeeoi?iae?</dc:creator>
  <dc:description/>
  <dc:language>en-US</dc:language>
  <cp:lastModifiedBy>Москаленко</cp:lastModifiedBy>
  <cp:lastPrinted>2000-06-22T10:49:00Z</cp:lastPrinted>
  <dcterms:modified xsi:type="dcterms:W3CDTF">2000-06-22T06:49:00Z</dcterms:modified>
  <cp:revision>4</cp:revision>
  <dc:subject/>
  <dc:title>      Na?aae Iineaeaiei</dc:title>
</cp:coreProperties>
</file>